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583952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7818575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0633282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9045053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